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о в Минюсте России 18 апреля 2017 г. № 46411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НАУЧНЫХ ОРГАНИЗАЦ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марта 2017 г. N 11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ОБ ОСУЩЕСТВЛЕНИИ КОНТРОЛ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РАСХОДАМИ ФЕДЕРАЛЬНЫХ ГОСУДАРСТВЕННЫХ ГРАЖДАНСКИХ СЛУЖАЩИХ ФЕДЕРАЛЬНОГО АГЕНТСТВА НАУЧНЫХ ОРГАНИЗАЦИЙ И ЕГО ТЕРРИТОРИАЛЬНЫХ ОРГАНОВ, РАБОТНИКОВ, ЗАМЕЩАЮЩИ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ДЕЛЬНЫЕ ДОЛЖНОСТИ НА ОСНОВАНИИ ТРУДОВОГО ДОГОВОРА В ОРГАНИЗАЦИЯХ, СОЗДАННЫХ ДЛЯ ВЫПОЛНЕНИЯ ЗАДАЧ, ПОСТАВЛЕННЫХ ПЕРЕД ФЕДЕРАЛЬНЫМ АГЕНТСТВОМ НАУЧНЫХ ОРГАНИЗАЦИЙ, А ТАКЖЕ ЗА РАСХОДАМИ ИХ СУПРУГ (СУПРУГОВ) И НЕСОВЕРШЕННОЛЕТНИХ ДЕТ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6 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</w:t>
        <w:br/>
        <w:t>3 декабря 2012 г. № 230-ФЗ «О контроле за соответствием расходов лиц, замещающих государственные должности, и иных лиц их доходам» (Собрание законодательства Российской Федерации, 2012, № 50, ст. 6953; 2014, N 52, ст. 7542; 2015, N 45, ст. 6204) приказываю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hyperlink w:anchor="P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я об осуществлении контроля за расходами федеральных государственных гражданских служащих Федерального агентства научных организаций и его территориальных органов, работников, замещающих отдельные должности на основании трудового договора в организациях, создаваемых для выполнения задач, поставленных перед Федеральным агентством научных организаций, а также за расходами их супруг (супругов) и несовершеннолетних дет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КОТЮ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агентства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 организаций</w:t>
      </w:r>
    </w:p>
    <w:p>
      <w:pPr>
        <w:pStyle w:val="ConsPlusNormal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от 30 марта 2017 г. № 11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ОБ ОСУЩЕСТВЛЕНИИ КОНТРОЛ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РАСХОДАМИ ФЕДЕРАЛЬНЫХ ГОСУДАРСТВЕННЫХ ГРАЖДАНСКИХ СЛУЖАЩИХ ФЕДЕРАЛЬНОГО АГЕНТСТВА НАУЧНЫХ ОРГАНИЗАЦИЙ И ЕГО ТЕРРИТОРИАЛЬНЫХ ОРГАНОВ, РАБОТНИКОВ, ЗАМЕЩАЮЩИ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ДЕЛЬНЫЕ ДОЛЖНОСТИ НА ОСНОВАНИИ ТРУДОВОГО ДОГОВОРА В ОРГАНИЗАЦИЯХ, СОЗДАННЫХ ДЛЯ ВЫПОЛНЕНИЯ ЗАДАЧ, ПОСТАВЛЕННЫХ ПЕРЕД ФЕДЕРАЛЬНЫМ АГЕНТСТВОМ НАУЧНЫХ ОРГАНИЗАЦИЙ, А ТАКЖЕ ЗА РАСХОДАМИ ИХ СУПРУГ (СУПРУГОВ) И НЕСОВЕРШЕННОЛЕТНИХ ДЕТ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оцедуру принятия решения об осуществлении контроля за расходами федеральных государственных гражданских служащих Федерального агентства научных организаций (далее соответственно - гражданские служащие, Агентство) и его территориальных органов, работников, замещающих отдельные должности на основании трудового договора в организациях, создаваемых для выполнения задач, поставленных перед Федеральным агентством научных организаций (далее - работники), а также за расходами их супруг (супругов) и несовершеннолетних детей, сведения о которых представлен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</w:t>
        <w:br/>
        <w:t>№ 230-ФЗ «О контроле за соответствием расходов лиц, замещающих государственные должности, и иных лиц их доходам» (Собрание законодательства Российской Федерации, 2012, № 50, ст. 6953; 2014, № 52, ст. 7542; 2015, № 45, ст. 6204) (далее - Федеральный закон № 230-ФЗ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сновании информации, поступившей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30-ФЗ, о том, что гражданским служащим Агентства или его территориального органа, работником, его супругой (супругом) и (или) несовершеннолетними детьми в течение отчетного периода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общую сумму, превышающую общий доход данного лица и его супруги (супруга) за три последних года, предшествующих отчетному периоду, отделом профилактики коррупционных нарушений Административного управления Агентства, кадровым подразделением территориального органа Агентства либо при отсутствии такого подразделения гражданским служащим, в должностные обязанности которого входит осуществление кадровой работы, должностным лицом организации, подведомственной Агентству, ответственным за профилактику коррупционных и иных правонарушений (соответственно), подготавливается служебная записка на имя должностного лица, уполномоченного принимать решение об осуществлении контроля за расходами гражданских служащих Агентства, его территориальных органов и работников, а также их супруг (супругов) и несовершеннолетних дет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б осуществлении контроля за расходами гражданских служащих Агентства и его территориальных органов (за исключением лиц, замещающих должности, назначение на которые и освобождение от которых осуществляется Правительством Российской Федерации), и работников, а также за расходами их супруг (супругов) и несовершеннолетних детей (далее - контроль за расходами) принима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м Агентства (далее - Руководитель) или уполномоченным заместителем Руководителя - в отношении гражданских служащих Агентства и его территориальных органов, работников, работодателем для которых является Руководител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м территориального органа Агентства - в отношении гражданских служащих территориального органа Агентства, работодателем для которых является руководитель территориального органа Агент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м организации, подведомственной Агентству, - в отношении работников, работодателем для которых является руководитель организации, подведомственной Агентств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об осуществлении контроля за расходами оформляется отдельно в отношении каждого гражданского служащего Агентства и его территориального органа, работника в виде резолюции на служебной запис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FF7E12540D50C9D4A4E2BB09A7F876AB5F615CC39E30E6EE2608C55D4E5AF6A9307FBBEB18057DX7tBK" TargetMode="External"/><Relationship Id="rId3" Type="http://schemas.openxmlformats.org/officeDocument/2006/relationships/hyperlink" Target="consultantplus://offline/ref=E7FF7E12540D50C9D4A4E2BB09A7F876AB5F615CC39E30E6EE2608C55D4E5AF6A9307FBBEB18047AX7t3K" TargetMode="External"/><Relationship Id="rId4" Type="http://schemas.openxmlformats.org/officeDocument/2006/relationships/hyperlink" Target="consultantplus://offline/ref=E7FF7E12540D50C9D4A4E2BB09A7F876AB5F615CC39E30E6EE2608C55D4E5AF6A9307FBBEB18047BX7tB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8:00Z</dcterms:created>
  <dc:creator>Курдюмов Сергей Федорович</dc:creator>
  <dc:description/>
  <dc:language>en-US</dc:language>
  <cp:lastModifiedBy>Рашид</cp:lastModifiedBy>
  <dcterms:modified xsi:type="dcterms:W3CDTF">2018-03-15T11:38:00Z</dcterms:modified>
  <cp:revision>2</cp:revision>
  <dc:subject/>
  <dc:title/>
</cp:coreProperties>
</file>