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10 января 2018 г. N 49582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ОЕ АГЕНТСТВО НАУЧНЫХ ОРГАНИЗАЦИЙ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3 декабря 2017 г. N 44-н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ПОРЯДКЕ</w:t>
      </w:r>
    </w:p>
    <w:p>
      <w:pPr>
        <w:pStyle w:val="ConsPlusTitle"/>
        <w:jc w:val="center"/>
        <w:rPr/>
      </w:pPr>
      <w:r>
        <w:rPr/>
        <w:t>ПОСТУПЛЕНИЯ В ФЕДЕРАЛЬНОЕ АГЕНТСТВО НАУЧНЫХ ОРГАНИЗАЦИЙ</w:t>
      </w:r>
    </w:p>
    <w:p>
      <w:pPr>
        <w:pStyle w:val="ConsPlusTitle"/>
        <w:jc w:val="center"/>
        <w:rPr/>
      </w:pPr>
      <w:r>
        <w:rPr/>
        <w:t>ОБРАЩЕНИЙ, ЗАЯВЛЕНИЙ И УВЕДОМЛЕНИЙ, ЯВЛЯЮЩИХСЯ ОСНОВАНИЯМИ</w:t>
      </w:r>
    </w:p>
    <w:p>
      <w:pPr>
        <w:pStyle w:val="ConsPlusTitle"/>
        <w:jc w:val="center"/>
        <w:rPr/>
      </w:pPr>
      <w:r>
        <w:rPr/>
        <w:t>ДЛЯ ПРОВЕДЕНИЯ ЗАСЕДАНИЯ КОМИССИИ ПО СОБЛЮДЕНИЮ ТРЕБОВАНИЙ</w:t>
      </w:r>
    </w:p>
    <w:p>
      <w:pPr>
        <w:pStyle w:val="ConsPlusTitle"/>
        <w:jc w:val="center"/>
        <w:rPr/>
      </w:pPr>
      <w:r>
        <w:rPr/>
        <w:t>К СЛУЖЕБНОМУ ПОВЕДЕНИЮ ФЕДЕРАЛЬНЫХ ГОСУДАРСТВЕННЫХ</w:t>
      </w:r>
    </w:p>
    <w:p>
      <w:pPr>
        <w:pStyle w:val="ConsPlusTitle"/>
        <w:jc w:val="center"/>
        <w:rPr/>
      </w:pPr>
      <w:r>
        <w:rPr/>
        <w:t>ГРАЖДАНСКИХ СЛУЖАЩИХ И УРЕГУЛИРОВАНИЮ КОНФЛИКТА ИНТЕРЕСОВ</w:t>
      </w:r>
    </w:p>
    <w:p>
      <w:pPr>
        <w:pStyle w:val="ConsPlusTitle"/>
        <w:jc w:val="center"/>
        <w:rPr/>
      </w:pPr>
      <w:r>
        <w:rPr/>
        <w:t>В ФЕДЕРАЛЬНОМ АГЕНТСТВЕ НАУЧНЫХ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4 г. N 79-ФЗ "О государственной гражданской службе Российской Федерации" (Собрание законодательства Российской Федерации, 2004, N 31, ст. 3215; 2006, N 6, ст. 636; 2007, N 10, ст. 1151; N 16, ст. 1828; N 49, ст. 6070; 2008, N 13, ст. 1186; N 30, ст. 3616; N 52, ст. 6235; 2009, N 29, ст. 3597, ст. 3624; N 48, ст. 5719; N 51, ст. 6150, ст. 6159; 2010, N 5, ст. 459; N 7, ст. 704; N 49, ст. 6413; N 51, ст. 6810; 2011, N 1, ст. 31; N 27, ст. 3866; N 29, ст. 4295; N 48, ст. 6730; N 50, ст. 7337; 2012, N 50, ст. 6954; N 53, ст. 7620, ст. 7652; 2013, N 14, ст. 1665; N 19, ст. 2326, ст. 2329; N 23, ст. 2874; N 27, ст. 3441, ст. 3462, ст. 3477; N 43, ст. 5454; N 48, ст. 6165; N 49, ст. 6351; N 52, ст. 6961; 2014, N 14, ст. 1545; N 52, ст. 7542; 2015, N 1, ст. 62, ст. 63; N 14, ст. 2008; N 24, ст. 3374; N 29, ст. 4388; N 41, ст. 5639; 2016, N 1, ст. 15, ст. 38; N 23, ст. 3300; N 27, ст. 4157, 4209; 2017, N 1, ст. 46; N 15, ст. 2139; N 15, ст. 2139; N 27, ст. 3930; N 31, ст. 4741; ст. 4824)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. N 273-ФЗ "О противодействии коррупции" (Собрание законодательства Российской Федерации, 2008, N 52, ст. 6228; 2011, N 29, ст. 4291; N 48, ст. 6730; 2012, N 50, ст. 6954; N 53, ст. 7605; 2013, N 19, ст. 2329; N 40, ст. 5031; N 52, ст. 6961; 2014, N 52, ст. 7542; 2015, N 41, ст. 5639; N 45, ст. 6204; N 48, ст. 6720; 2016, N 7, ст. 912; N 27, ст. 4169; 2017, N 1, ст. 46; N 15, ст. 2139; N 27, ст. 3929)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Собрание законодательства Российской Федерации, 2013, N 19, ст. 2306; 2014, N 52; ст. 7542; 2015, N 45, ст. 6204; N 48, ст. 6720; 2017, N 1, ст. 46), </w:t>
      </w:r>
      <w:hyperlink r:id="rId5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 (Собрание законодательства Российской Федерации, 2010, N 27, ст. 3446; 2012, N 12, ст. 1391; 2013, N 14, ст. 1670; N 49, ст. 6399; 2014, N 26, ст. 3518; 2015, N 10, ст. 1506; N 52, ст. 7588; 2017, N 39, ст. 5682), </w:t>
      </w:r>
      <w:hyperlink r:id="rId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22 декабря 2015 г.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 (Собрание законодательства Российской Федерации, 2015, N 52, ст. 7588) приказываю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1. Утвердить прилагаемый </w:t>
      </w:r>
      <w:hyperlink w:anchor="Par33">
        <w:r>
          <w:rPr>
            <w:rStyle w:val="InternetLink"/>
            <w:color w:val="0000FF"/>
          </w:rPr>
          <w:t>Порядок</w:t>
        </w:r>
      </w:hyperlink>
      <w:r>
        <w:rPr/>
        <w:t xml:space="preserve"> поступления в Федеральное агентство научных организаций обращений, заявлений и уведомлений, являющихся основаниями для проведения заседания комиссии по соблюдению требований к служебному поведению федеральных государственных гражданских служащих и урегулированию конфликта интересов в Федеральном агентстве научных организ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2. Признать утратившим силу </w:t>
      </w: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Федерального агентства научных организаций от 31 декабря 2014 г. N 43н "О порядке поступления обращений и заявлений, являющихся основаниями для проведения заседания комиссии по соблюдению требований к служебному поведению федеральных государственных гражданских служащих центрального аппарата Федерального агентства научных организаций, руководителей и заместителей руководителей территориальных органов Федерального агентства научных организаций и урегулированию конфликта интересов" (зарегистрирован Министерством юстиции Российской Федерации 27 февраля 2015 г., регистрационный N 3627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М.М.КОТЮКОВ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13 декабря 2017 г. N 44-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3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ОСТУПЛЕНИЯ В ФЕДЕРАЛЬНОЕ АГЕНТСТВО НАУЧНЫХ ОРГАНИЗАЦИЙ</w:t>
      </w:r>
    </w:p>
    <w:p>
      <w:pPr>
        <w:pStyle w:val="ConsPlusTitle"/>
        <w:jc w:val="center"/>
        <w:rPr/>
      </w:pPr>
      <w:r>
        <w:rPr/>
        <w:t>ОБРАЩЕНИЙ, ЗАЯВЛЕНИЙ И УВЕДОМЛЕНИЙ, ЯВЛЯЮЩИХСЯ ОСНОВАНИЯМИ</w:t>
      </w:r>
    </w:p>
    <w:p>
      <w:pPr>
        <w:pStyle w:val="ConsPlusTitle"/>
        <w:jc w:val="center"/>
        <w:rPr/>
      </w:pPr>
      <w:r>
        <w:rPr/>
        <w:t>ДЛЯ ПРОВЕДЕНИЯ ЗАСЕДАНИЯ КОМИССИИ ПО СОБЛЮДЕНИЮ ТРЕБОВАНИЙ</w:t>
      </w:r>
    </w:p>
    <w:p>
      <w:pPr>
        <w:pStyle w:val="ConsPlusTitle"/>
        <w:jc w:val="center"/>
        <w:rPr/>
      </w:pPr>
      <w:r>
        <w:rPr/>
        <w:t>К СЛУЖЕБНОМУ ПОВЕДЕНИЮ ФЕДЕРАЛЬНЫХ ГОСУДАРСТВЕННЫХ</w:t>
      </w:r>
    </w:p>
    <w:p>
      <w:pPr>
        <w:pStyle w:val="ConsPlusTitle"/>
        <w:jc w:val="center"/>
        <w:rPr/>
      </w:pPr>
      <w:r>
        <w:rPr/>
        <w:t>ГРАЖДАНСКИХ СЛУЖАЩИХ И УРЕГУЛИРОВАНИЮ КОНФЛИКТА ИНТЕРЕСОВ</w:t>
      </w:r>
    </w:p>
    <w:p>
      <w:pPr>
        <w:pStyle w:val="ConsPlusTitle"/>
        <w:jc w:val="center"/>
        <w:rPr/>
      </w:pPr>
      <w:r>
        <w:rPr/>
        <w:t>В ФЕДЕРАЛЬНОМ АГЕНТСТВЕ НАУЧНЫХ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оцедуру поступления в отдел профилактики коррупционных нарушений Административного управления Федерального агентства научных организаций (далее - отдел по противодействию коррупции) и должностному лицу территориального органа Федерального агентства научных организаций, ответственному за работу по профилактике коррупционных нарушений (далее - должностное лицо)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а) обращений граждан, замещавших в Федеральном агентстве научных организаций (далее - Агентство) должности федеральной государственной гражданской службы (далее - должности государственной службы), включенные в </w:t>
      </w:r>
      <w:hyperlink r:id="rId8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федеральной государственной гражданской службы в центральном аппарате Федерального агентства научных организаций и его территориальных органах, при замещении которых федеральные государственные гражданские служащие в центральном аппарате Федерального агентства научных организаций и его территориальных органах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Федерального агентства научных организаций от 17 августа 2015 г. N 27н, (зарегистрирован Министерством юстиции Российской Федерации 9 сентября 2015 г., регистрационный N 38832), с изменениями, внесенными приказом Федерального агентства научных организаций от 10 августа 2017 г. N 32н (зарегистрирован Министерством юстиции Российской Федерации 28 августа 2017 г., регистрационный N 47993) (далее - Перечень должностей)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 в случаях, предусмотренных федеральными законами, если отдельные функции по государственному управлению этой организацией входили в должностные (служебные) обязанности федерального государственного гражданского служащего, до истечения двух лет со дня увольнения с государственной службы (далее - обращение гражданина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б) обращений федеральных государственных гражданских служащих Агентства (далее - гражданские служащие), планирующих свое увольнение с государственной службы, замещающих должности государственной службы, включенные в </w:t>
      </w:r>
      <w:hyperlink r:id="rId9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 в случаях, предусмотренных федеральными законами, если отдельные функции по государственному управлению этой организацией входят в должностные (служебные) обязанности гражданского служащего (далее - обращение гражданского служащего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) заявления от гражданских служащих Агентства, руководителей организаций, создаваемых для выполнения задач, поставленных перед Агентством (далее - руководители подведомственных организаций)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 гражданского служащего, руководителя подведомственной организации о невозможности представить сведения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г) заявления гражданских служащих Агентства о невозможности выполнить требования Федерального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Собрание законодательства Российской Федерации, 2013, N 19, ст. 2306; 2014, N 52, ст. 7542; 2015, N 45, ст. 6204; N 48, ст. 6720; 2017, N 1, ст. 46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 (далее - заявление гражданского служащего о невозможности выполнить требования Федерального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. N 79-ФЗ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) уведомлений гражданских служащих Агентства, руководителей подведомственных организац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я гражданского служащего, руководителя подведомственной организации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2. Обращение гражданина или гражданского служащего, заявление гражданского служащего, руководителя подведомственной организации о невозможности представить сведения, заявление гражданского служащего о невозможности выполнить требования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. N 79-ФЗ, уведомление гражданского служащего, руководителя подведомственной организации пода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а) в отдел по противодействию коррупции, в случае замещения должности гражданской службы в центральном аппарате Агентства (за исключением назначаемых на должность и освобождаемых от должности Правительством Российской Федерации), должности руководителя и заместителя руководителя территориального органа Агентства, руководителя подведомственной организ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б) должностному лицу, в случае замещения иной должности гражданской службы в территориальном органе Агентств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3. Обращение гражданина или гражданского служащего, заявление гражданского служащего, руководителя подведомственной организации о невозможности представить сведения, заявление гражданского служащего о невозможности выполнить требования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. N 79-ФЗ, уведомление гражданского служащего, руководителя подведомственной организации регистрируются ответственным за прием входящей корреспонденции в центральном аппарате Агентства (территориальном органе Агентства) и не позднее дня, соответствующего дню их регистрации, направляются в отдел по противодействию коррупции, должностному лиц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4. Отделом по противодействию коррупции, должностным лицом обращение гражданина или гражданского служащего, заявление гражданского служащего, руководителя подведомственной организации о невозможности представить сведения, заявление гражданского служащего о невозможности выполнить требования Федерального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. N 79-ФЗ, уведомление гражданского служащего, руководителя подведомственной организации представляются председателю комиссии по соблюдению требований к служебному поведению федеральных государственных гражданских служащих и урегулированию конфликта интересов (далее - Комиссия), председателю Комиссии территориального органа Агентства в порядке и в сроки, предусмотренные </w:t>
      </w:r>
      <w:hyperlink r:id="rId15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Комиссии Федерального агентства научных организаций по соблюдению требований к служебному поведению федеральных государственных гражданских служащих центрального аппарата Федерального агентства научных организаций, руководителей и заместителей руководителей территориальных органов Федерального агентства научных организаций и работников, замещающих 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, и урегулированию конфликта интересов, утвержденным приказом Федерального агентства научных организаций от 15 апреля 2016 г. N 15н (зарегистрирован Министерством юстиции Российской Федерации 31 мая 2016 г., регистрационный N 42353), и </w:t>
      </w:r>
      <w:hyperlink r:id="rId16">
        <w:r>
          <w:rPr>
            <w:rStyle w:val="InternetLink"/>
            <w:color w:val="0000FF"/>
          </w:rPr>
          <w:t>Порядком</w:t>
        </w:r>
      </w:hyperlink>
      <w:r>
        <w:rPr/>
        <w:t xml:space="preserve"> формирования и деятельности Комиссии территориального органа Федерального агентства научных организаций по соблюдению требований к служебному поведению федеральных государственных гражданских служащих и урегулирования конфликта интересов, утвержденным приказом Федерального агентства научных организаций от 30 марта 2017 г. N 10н (зарегистрирован Министерством юстиции Российской Федерации 18 апреля 2017 г., регистрационный N 46420) (далее - Положения о Комиссиях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5. Дальнейшее рассмотрение обращения гражданина или гражданского служащего, заявления гражданского служащего, руководителя подведомственной организации о невозможности представить сведения, заявления гражданского служащего о невозможности выполнить требования Федерального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. N 79-ФЗ, уведомления гражданского служащего, руководителя подведомственной организации осуществляется соответствующей Комиссией в порядке, предусмотренном </w:t>
      </w:r>
      <w:hyperlink r:id="rId18">
        <w:r>
          <w:rPr>
            <w:rStyle w:val="InternetLink"/>
            <w:color w:val="0000FF"/>
          </w:rPr>
          <w:t>Положениями</w:t>
        </w:r>
      </w:hyperlink>
      <w:r>
        <w:rPr/>
        <w:t xml:space="preserve"> о Комиссиях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9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ConsPlus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039CE48237C4D4638FD047D34A6AC983996E83EC5CCD364A0378E07970C82D840FCE83017427ACf8M8O" TargetMode="External"/><Relationship Id="rId3" Type="http://schemas.openxmlformats.org/officeDocument/2006/relationships/hyperlink" Target="consultantplus://offline/ref=57039CE48237C4D4638FD047D34A6AC983996E82E85FCD364A0378E07970C82D840FCE87f0M9O" TargetMode="External"/><Relationship Id="rId4" Type="http://schemas.openxmlformats.org/officeDocument/2006/relationships/hyperlink" Target="consultantplus://offline/ref=57039CE48237C4D4638FD047D34A6AC983996780EA5FCD364A0378E07970C82D840FCEf8M0O" TargetMode="External"/><Relationship Id="rId5" Type="http://schemas.openxmlformats.org/officeDocument/2006/relationships/hyperlink" Target="consultantplus://offline/ref=57039CE48237C4D4638FD047D34A6AC9839F6F82E658CD364A0378E07970C82D840FCE83017425A4f8MDO" TargetMode="External"/><Relationship Id="rId6" Type="http://schemas.openxmlformats.org/officeDocument/2006/relationships/hyperlink" Target="consultantplus://offline/ref=57039CE48237C4D4638FD047D34A6AC980916788E65FCD364A0378E07970C82D840FCE83017425A5f8MEO" TargetMode="External"/><Relationship Id="rId7" Type="http://schemas.openxmlformats.org/officeDocument/2006/relationships/hyperlink" Target="consultantplus://offline/ref=57039CE48237C4D4638FD047D34A6AC9809F6180EB58CD364A0378E079f7M0O" TargetMode="External"/><Relationship Id="rId8" Type="http://schemas.openxmlformats.org/officeDocument/2006/relationships/hyperlink" Target="consultantplus://offline/ref=57039CE48237C4D4638FD047D34A6AC9839A6487E85ACD364A0378E07970C82D840FCEf8M0O" TargetMode="External"/><Relationship Id="rId9" Type="http://schemas.openxmlformats.org/officeDocument/2006/relationships/hyperlink" Target="consultantplus://offline/ref=57039CE48237C4D4638FD047D34A6AC9839A6487E85ACD364A0378E07970C82D840FCEf8M0O" TargetMode="External"/><Relationship Id="rId10" Type="http://schemas.openxmlformats.org/officeDocument/2006/relationships/hyperlink" Target="consultantplus://offline/ref=57039CE48237C4D4638FD047D34A6AC983996780EA5FCD364A0378E079f7M0O" TargetMode="External"/><Relationship Id="rId11" Type="http://schemas.openxmlformats.org/officeDocument/2006/relationships/hyperlink" Target="consultantplus://offline/ref=57039CE48237C4D4638FD047D34A6AC983996780EA5FCD364A0378E079f7M0O" TargetMode="External"/><Relationship Id="rId12" Type="http://schemas.openxmlformats.org/officeDocument/2006/relationships/hyperlink" Target="consultantplus://offline/ref=57039CE48237C4D4638FD047D34A6AC983996780EA5FCD364A0378E079f7M0O" TargetMode="External"/><Relationship Id="rId13" Type="http://schemas.openxmlformats.org/officeDocument/2006/relationships/hyperlink" Target="consultantplus://offline/ref=57039CE48237C4D4638FD047D34A6AC983996780EA5FCD364A0378E079f7M0O" TargetMode="External"/><Relationship Id="rId14" Type="http://schemas.openxmlformats.org/officeDocument/2006/relationships/hyperlink" Target="consultantplus://offline/ref=57039CE48237C4D4638FD047D34A6AC983996780EA5FCD364A0378E079f7M0O" TargetMode="External"/><Relationship Id="rId15" Type="http://schemas.openxmlformats.org/officeDocument/2006/relationships/hyperlink" Target="consultantplus://offline/ref=57039CE48237C4D4638FD047D34A6AC983906087EE5DCD364A0378E07970C82D840FCE83017425ADf8M8O" TargetMode="External"/><Relationship Id="rId16" Type="http://schemas.openxmlformats.org/officeDocument/2006/relationships/hyperlink" Target="consultantplus://offline/ref=C25A1E9EF12965BF227D7722EDA57FBAAB14F54D5B1D06A3A38A0E53E46413C54645C70D72B5CECAgAMDO" TargetMode="External"/><Relationship Id="rId17" Type="http://schemas.openxmlformats.org/officeDocument/2006/relationships/hyperlink" Target="consultantplus://offline/ref=C25A1E9EF12965BF227D7722EDA57FBAAB1DFD4D5E1F06A3A38A0E53E4g6M4O" TargetMode="External"/><Relationship Id="rId18" Type="http://schemas.openxmlformats.org/officeDocument/2006/relationships/hyperlink" Target="consultantplus://offline/ref=C25A1E9EF12965BF227D7722EDA57FBAAB14F54D5B1D06A3A38A0E53E46413C54645C70D72B5CECAgAMDO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6:00Z</dcterms:created>
  <dc:creator>Рашид</dc:creator>
  <dc:description/>
  <dc:language>en-US</dc:language>
  <cp:lastModifiedBy>Рашид</cp:lastModifiedBy>
  <dcterms:modified xsi:type="dcterms:W3CDTF">2018-03-15T11:36:00Z</dcterms:modified>
  <cp:revision>2</cp:revision>
  <dc:subject/>
  <dc:title>Приказ ФАНО России от 13.12.2017 N 44-н"О порядке поступления в Федеральное агентство научных организаций обращений, заявлений и уведомлений, являющихся основаниями для проведения заседания комиссии по соблюдению требований к служебному поведению федераль</dc:title>
</cp:coreProperties>
</file>