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6 декабря 2013 г. № 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ФЕДЕРАЛЬНЫМИ ГОСУДАРСТВЕННЫМИ ГРАЖДАНСКИМИ СЛУЖАЩИМИ ЦЕНТРАЛЬНОГО АППАРАТА ФЕДЕРАЛЬНОГО АГЕНТСТВА НАУЧНЫХ ОРГАНИЗАЦИЙ И НАЗНАЧАЕМЫМИ НА ДОЛЖНОСТЬ РУКОВОДИТЕЛЕМ ФЕДЕРАЛЬНОГО АГЕНТСТВА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ГОСУДАРСТВЕННЫМИ ГРАЖДАНСКИМИ СЛУЖАЩИМИ ТЕРРИТОРИАЛЬНЫХ ОРГАНОВ ФЕДЕРАЛЬНОГО АГЕНТСТВА НАУЧНЫХ ОРГАНИЗАЦИЙ ОБ ИНОЙ ОПЛАЧИВАЕМОЙ РАБО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 (Собрание законодательства Российской Федерации, 2004, № 31, ст. 3215; 2006, № 6, ст. 636; 2007, № 10, ст. 1151, № 16, ст. 1828, № 49,                ст. 6070; 2008, № 13, ст. 1186, № 30, ст. 3616, № 52, ст. 6235; 2009, № 29,              ст. 3597, ст. 3624, № 48, ст. 5719, № 51, ст. 6150, ст. 6159; 2010, № 5, ст. 459, № 7, ст. 704, № 49, ст. 6413, № 51, ст. 6810; 2011, № 1, ст. 31, № 27, ст. 3866, № 29, ст. 4295, № 48, ст. 6730, № 49, ст. 7333, № 50, ст. 7337; 2012, № 48,                ст. 6744, № 50, ст. 6954, № 52, ст. 7571, № 53, ст. 7620, ст. 7652; 2013, № 14, ст. 1665, № 19, ст. 2326, ст. 2329, N 23, ст. 2874, № 27, ст. 3441, ст. 3477,                № 43, ст. 5454) 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:</w:t>
      </w:r>
    </w:p>
    <w:p>
      <w:pPr>
        <w:pStyle w:val="ConsPlusNormal"/>
        <w:ind w:firstLine="540"/>
        <w:jc w:val="both"/>
        <w:rPr/>
      </w:pPr>
      <w:bookmarkStart w:id="0" w:name="P17"/>
      <w:bookmarkEnd w:id="0"/>
      <w:r>
        <w:rPr>
          <w:rFonts w:cs="Times New Roman" w:ascii="Times New Roman" w:hAnsi="Times New Roman"/>
          <w:sz w:val="28"/>
          <w:szCs w:val="28"/>
        </w:rPr>
        <w:t xml:space="preserve">1.1. Федеральные государственные гражданские служащие центрального аппарата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ент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учных организаций (далее - Агентство), назначаемые на должность и освобождаемые от должности руководителем Агентства, а также федеральные государственные гражданские служащие, замещающие должности федеральной государственной гражданской службы в территориальных органах Агентства, назначение на которые и освобождение от которых осуществляется руководителем Агентства, уведомляют о намерении выполнять иную оплачиваемую работу руководителя Агент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8"/>
      <w:bookmarkEnd w:id="1"/>
      <w:r>
        <w:rPr>
          <w:rFonts w:cs="Times New Roman" w:ascii="Times New Roman" w:hAnsi="Times New Roman"/>
          <w:sz w:val="28"/>
          <w:szCs w:val="28"/>
        </w:rPr>
        <w:t>1.2. Федеральные государственные гражданские служащие, замещающие должности федеральной государственной гражданской службы в территориальных органах Агентства, назначение на которые и освобождение от которых осуществляется руководителем территориального органа Агентства, уведомляют о намерении выполнять иную оплачиваемую работу руководителя территориального органа Аген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ведомление о намерении выполнять иную оплачиваемую работу (далее - уведомление) составляется федеральным государственным гражданским служащим по форме согласн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ind w:firstLine="540"/>
        <w:jc w:val="both"/>
        <w:rPr/>
      </w:pPr>
      <w:bookmarkStart w:id="2" w:name="P20"/>
      <w:bookmarkEnd w:id="2"/>
      <w:r>
        <w:rPr>
          <w:rFonts w:cs="Times New Roman" w:ascii="Times New Roman" w:hAnsi="Times New Roman"/>
          <w:sz w:val="28"/>
          <w:szCs w:val="28"/>
        </w:rPr>
        <w:t xml:space="preserve">1.4. Федеральные государственные гражданские служащие Агентства, указанные в </w:t>
      </w:r>
      <w:hyperlink w:anchor="P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представляют уведомления в Отдел по вопросам государственной службы и кадров Административного управления Агентства.</w:t>
      </w:r>
    </w:p>
    <w:p>
      <w:pPr>
        <w:pStyle w:val="ConsPlusNormal"/>
        <w:ind w:firstLine="540"/>
        <w:jc w:val="both"/>
        <w:rPr/>
      </w:pPr>
      <w:bookmarkStart w:id="3" w:name="P21"/>
      <w:bookmarkEnd w:id="3"/>
      <w:r>
        <w:rPr>
          <w:rFonts w:cs="Times New Roman" w:ascii="Times New Roman" w:hAnsi="Times New Roman"/>
          <w:sz w:val="28"/>
          <w:szCs w:val="28"/>
        </w:rPr>
        <w:t xml:space="preserve">1.5. Федеральные государственные гражданские служащие территориальных органов Агентства, </w:t>
      </w:r>
      <w:hyperlink w:anchor="P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ные в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направляют уведомления в кадровую службу территориального органа Аген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Регистрация уведомлений осуществляется отделами, указанными в 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в день их поступления в Журнале регистрации уведомлений об иной оплачиваемой работе, составленном по форме согласно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регистрированного в установленном порядке уведомления выдается федеральному государственному гражданскому служащему на руки либо направляется по почте с уведомлением о получении. На копии уведомления, подлежащего передаче гражданскому служащему, ставится печать "Уведомление зарегистрировано"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ведомление приобщается к личному делу представившего его федерального государственного гражданского служащего после рассмотрения руководителем Агентства либо руководителем территориального органа Аген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ам, указанным в 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обеспечи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правление в 3-дневный срок с момента поступления в отдел уведомлений, представленных федеральными государственными гражданскими служащими, указанными в </w:t>
      </w:r>
      <w:hyperlink w:anchor="P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соответственно руководителю Агентства либо руководителю территориального органа Аген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ю и приобщение уведомлений к личным делам федеральных государственных граждански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структурных подразделений центрального аппарата Агентства ознакомить федеральных государственных гражданских служащих Агентства с настоящим приказом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территориальных органов Агентства ознакомить назначаемых на должность федеральных государственных гражданских служащих территориальных органов Агентства с настоящим приказом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едерального агентств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от 06.12.2013 №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Федер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а научных организаций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ю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Федерального агент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наименование должности,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,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едерального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сполнительной в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63"/>
      <w:bookmarkEnd w:id="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 уведомляю Вас о том, что я намерен(а) выполнять иную оплачиваемую работу (указать сведения о деятельности, которую собирается осуществлять федеральный государственный гражданский служащий (место работы, должность, должностные обязанности, предполагаемую дату начала выполнения соответствующей работы, ин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   № 79-ФЗ «О государственной гражданской службе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едерального агентства</w:t>
      </w:r>
    </w:p>
    <w:p>
      <w:pPr>
        <w:pStyle w:val="ConsPlus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>от 06.12.2013 №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90"/>
      <w:bookmarkEnd w:id="5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б иной оплачиваемой работ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1"/>
        <w:gridCol w:w="3111"/>
        <w:gridCol w:w="1701"/>
        <w:gridCol w:w="2693"/>
        <w:gridCol w:w="2268"/>
        <w:gridCol w:w="212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федерального государственного гражданского служащего, представившего уведомл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едерального государственного гражданского служащего, предст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уведомления (поступ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федерального государственного гражданского служащего, принявшего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федерального государственного гражданского служащего, принявшего уведо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5CC9F5E7382D6AA137AC8CCCED5780B7BC44F5885A74DF3B8F8E739FDB1D17C701929831AFE4FCFH6N" TargetMode="External"/><Relationship Id="rId3" Type="http://schemas.openxmlformats.org/officeDocument/2006/relationships/hyperlink" Target="consultantplus://offline/ref=3BF5CC9F5E7382D6AA137AC8CCCED5780B7BC34B5B85A74DF3B8F8E739FDB1D17C701929831AFF4BCFHDN" TargetMode="External"/><Relationship Id="rId4" Type="http://schemas.openxmlformats.org/officeDocument/2006/relationships/hyperlink" Target="consultantplus://offline/ref=3BF5CC9F5E7382D6AA137AC8CCCED5780B7BC44F5885A74DF3B8F8E739FDB1D17C701929831AFE4FCFH6N" TargetMode="External"/><Relationship Id="rId5" Type="http://schemas.openxmlformats.org/officeDocument/2006/relationships/hyperlink" Target="consultantplus://offline/ref=3BF5CC9F5E7382D6AA137AC8CCCED5780B7BC44F5885A74DF3B8F8E739FDB1D17C701929831AFE48CFH0N" TargetMode="External"/><Relationship Id="rId6" Type="http://schemas.openxmlformats.org/officeDocument/2006/relationships/hyperlink" Target="consultantplus://offline/ref=3BF5CC9F5E7382D6AA137AC8CCCED5780B7BC44F5885A74DF3B8F8E739FDB1D17C701929831AFE4ACFHD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6:00Z</dcterms:created>
  <dc:creator>Курдюмов Сергей Федорович</dc:creator>
  <dc:description/>
  <dc:language>en-US</dc:language>
  <cp:lastModifiedBy>Рашид</cp:lastModifiedBy>
  <dcterms:modified xsi:type="dcterms:W3CDTF">2018-03-15T11:46:00Z</dcterms:modified>
  <cp:revision>2</cp:revision>
  <dc:subject/>
  <dc:title/>
</cp:coreProperties>
</file>