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Par1"/>
      <w:bookmarkEnd w:id="0"/>
      <w:r>
        <w:rPr>
          <w:rFonts w:cs="Times New Roman" w:ascii="Times New Roman" w:hAnsi="Times New Roman"/>
          <w:sz w:val="28"/>
          <w:szCs w:val="28"/>
        </w:rPr>
        <w:t>Зарегистрировано в Минюсте России 24 июня 2014 г. N 32835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ЕДЕРАЛЬНОЕ АГЕНТСТВО НАУЧНЫХ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КА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18 июня 2014 г. N 15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 Федерального агентства научных организаций, и федеральными государственными служащими Федерального агентства научных организаций, и соблюдения федеральными государственными служащими Федерального агентства научных организаций требований к служебному поведе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а "в" пункта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каза Президента Российской Федерации от 2 апреля 2013 г. N 309 "О мерах по реализации отдельных положений Федерального закона "О противодействии коррупции" (Собрание законодательства Российской Федерации, 2013, N 14, ст. 1670; N 23, ст. 2892; N 28, ст. 3813; N 49, ст. 6399) и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21 сентября 2009 г. N 1065 "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" (Собрание законодательства Российской Федерации, 2009, N 39, ст. 4588; 2010, N 3, ст. 274; N 27, ст. 3446; N 30, ст. 4070; 2012, N 12, ст. 1391; 2013, N 14, ст. 1670; N 49, ст. 6399; 2014, N 15, ст. 1729) приказыва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ое </w:t>
      </w:r>
      <w:hyperlink w:anchor="Par3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оверке достоверности и полноты сведений, представляемых гражданами, претендующими на замещение должностей федеральной государственной службы Федерального агентства научных организаций, и федеральными государственными служащими Федерального агентства научных организаций, и соблюдения федеральными государственными служащими Федерального агентства научных организаций требований к служебному повед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М.КОТЮК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812" w:hanging="0"/>
        <w:outlineLvl w:val="0"/>
        <w:rPr>
          <w:rFonts w:ascii="Times New Roman" w:hAnsi="Times New Roman" w:cs="Times New Roman"/>
          <w:sz w:val="24"/>
          <w:szCs w:val="24"/>
        </w:rPr>
      </w:pPr>
      <w:bookmarkStart w:id="1" w:name="Par29"/>
      <w:bookmarkEnd w:id="1"/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Федерального агентства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х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 июня 2014 г. N 15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2" w:name="Par34"/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ож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оверке достоверности и полноты сведений, представляемых гражданами, претендующими на замещение должностей федеральной государственной службы Федерального агентства научных организаций, и федеральными государственными служащими Федерального агентства научных организаций, и соблюдения федеральными государственными служащими Федерального агентства научных организаций требований к служебному поведе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" w:name="Par44"/>
      <w:bookmarkEnd w:id="3"/>
      <w:r>
        <w:rPr>
          <w:rFonts w:cs="Times New Roman" w:ascii="Times New Roman" w:hAnsi="Times New Roman"/>
          <w:sz w:val="28"/>
          <w:szCs w:val="28"/>
        </w:rPr>
        <w:t xml:space="preserve">1. Настоящее Положение о проверке достоверности и полноты сведений, представляемых гражданами, претендующими на замещение должностей федеральной государственной службы Федеральног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агент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учных организаций, и федеральными государственными служащими Федерального агентства научных организаций, и соблюдения федеральными государственными служащими Федерального агентства научных организаций требований к служебному поведению определяет правила осуществления проверки (далее - Положение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достоверности и полноты сведений о доходах, об имуществе и обязательствах имущественного характера, представляемых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ставления гражданами, претендующими на замещение должностей федеральной государственной гражданской службы, и федеральными государственными гражданскими служащими, замещающими должности федеральной государственной гражданской службы в Федеральном агентстве научных организаций, сведений о доходах, расходах, об имуществе и обязательствах имущественного характера, утвержденным приказом Федерального агентства научных организаций от 7 марта 2014 г. N 7н (зарегистрирован в Министерстве юстиции Российской Федерации 26.03.2014, регистрационный N 31728; Российская газета, 2014, N 74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ами, претендующими на замещение должностей федеральной государственной службы в Федеральном агентстве научных организаций (далее - гражданин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и государственными гражданскими служащими Федерального агентства научных организаций (далее - государственные служащ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48"/>
      <w:bookmarkEnd w:id="4"/>
      <w:r>
        <w:rPr>
          <w:rFonts w:cs="Times New Roman" w:ascii="Times New Roman" w:hAnsi="Times New Roman"/>
          <w:sz w:val="28"/>
          <w:szCs w:val="28"/>
        </w:rPr>
        <w:t>б) достоверности и полноты сведений, представляемых гражданами при поступлении на федеральную государственную службу в Федеральное агентство научных организаций в соответствии с нормативными правовыми актами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5" w:name="Par49"/>
      <w:bookmarkEnd w:id="5"/>
      <w:r>
        <w:rPr>
          <w:rFonts w:cs="Times New Roman" w:ascii="Times New Roman" w:hAnsi="Times New Roman"/>
          <w:sz w:val="28"/>
          <w:szCs w:val="28"/>
        </w:rPr>
        <w:t xml:space="preserve">в) соблюдения государствен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. N 273-ФЗ "О противодействии коррупции" (Собрание законодательства Российской Федерации, 2008, N 52, ст. 6228; 2011, N 29, ст. 4291; N 48, ст. 6730; 2012, N 50, ст. 6954; N 53, ст. 7605; 2013, N 19, ст. 2329; N 40, ст. 5031; N 52, ст. 6961) и другими федеральными зак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оверка, предусмотренная </w:t>
      </w:r>
      <w:hyperlink w:anchor="Par4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ами "б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4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"в"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осуществляется соответственно в отношении граждан, претендующих на замещение любой должности федеральной государственной службы в Федеральном агентстве научных организаций, и государственных служащих, замещающих любую должность федеральной государственной службы в Агентств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оверка, предусмотренная </w:t>
      </w:r>
      <w:hyperlink w:anchor="Par4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ом профилактики коррупционных нарушений Административного управления центрального аппарата Агентства - по решению руководителя Агентства (далее - Отдел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ыми подразделениями территориальных органов Агентства либо, при их отсутствии, гражданским служащим, в должностные обязанности которого входит осуществление кадровой работы - по решению руководителя территориального органа Агентства (далее - кадровое подраздел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принимается в отношении каждого гражданина, государственного служащего отдельно по результатам рассмотрения письменного доклада соответственно начальника Отдела или начальника кадрового подразделения и оформляется в письме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кладе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милия, имя, отчество гражданина или государственного служащего, сведения о доходах, об имуществе и обязательствах имущественного характера которых подлежат проверке, гражданина, представившего сведения в соответствии с нормативными правовыми актами Российской Федерации, полнота и достоверность которых подлежат проверке, либо государственного служащего, в отношении которого поступила информация о несоблюдении им требований к служебному повед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нование для провер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держание и объем сведений, подлежащих провер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дел осуществляет проверк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60"/>
      <w:bookmarkEnd w:id="6"/>
      <w:r>
        <w:rPr>
          <w:rFonts w:cs="Times New Roman" w:ascii="Times New Roman" w:hAnsi="Times New Roman"/>
          <w:sz w:val="28"/>
          <w:szCs w:val="28"/>
        </w:rPr>
        <w:t>а)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федеральной государственной службы, назначение на которые и освобождение от которых осуществляются руководителем Агентства, а также сведений, представляемых указанными гражданами в соответствии с нормативными правовыми актами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достоверности и полноты сведений о доходах, об имуществе и обязательствах имущественного характера, представляемых государственными служащими, замещающими должности федеральной государственной службы в Агентстве, указанные в </w:t>
      </w:r>
      <w:hyperlink w:anchor="Par6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"а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соблюдения государственными служащими, замещающими должности федеральной государственной службы в Агентстве, указанные в </w:t>
      </w:r>
      <w:hyperlink w:anchor="Par6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"а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требований к служебному повед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дровые подразделения территориальных органов осуществляют проверк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64"/>
      <w:bookmarkEnd w:id="7"/>
      <w:r>
        <w:rPr>
          <w:rFonts w:cs="Times New Roman" w:ascii="Times New Roman" w:hAnsi="Times New Roman"/>
          <w:sz w:val="28"/>
          <w:szCs w:val="28"/>
        </w:rPr>
        <w:t>а)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федеральной государственной службы, назначение на которые и освобождение от которых осуществляются руководителем соответствующего территориального органа, а также сведений, представляемых указанными гражданами в соответствии с нормативными правовыми актами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достоверности и полноты сведений о доходах, об имуществе и обязательствах имущественного характера, представляемых государственными служащими, замещающими должности федеральной государственной службы, указанные в </w:t>
      </w:r>
      <w:hyperlink w:anchor="Par6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"а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соблюдения государственными служащими, замещающими должности федеральной государственной службы, указанные в </w:t>
      </w:r>
      <w:hyperlink w:anchor="Par6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"а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требований к служебному повед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Основанием для осуществления проверки, предусмотренной </w:t>
      </w:r>
      <w:hyperlink w:anchor="Par4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является достаточная информация, представленная в письменном виде в установленном порядк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лужащими Отдела, кадрового подразделения территориального органа, в компетенцию которого входит профилактика коррупционных и иных правонару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, не являющихся политическими парт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щественной палатой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бщероссийскими средствами массов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нформация анонимного характера не может служить основанием для провер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чальник Отдела, начальник кадрового подразделения территориального органа обеспечиваю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уведомление в письменной форме государственного служащего или работника о начале в отношении него проверки и разъяснение содержания </w:t>
      </w:r>
      <w:hyperlink w:anchor="Par7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а "б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 - в течение двух рабочих дней со дня получения соответствующего ре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ar76"/>
      <w:bookmarkEnd w:id="8"/>
      <w:r>
        <w:rPr>
          <w:rFonts w:cs="Times New Roman" w:ascii="Times New Roman" w:hAnsi="Times New Roman"/>
          <w:sz w:val="28"/>
          <w:szCs w:val="28"/>
        </w:rPr>
        <w:t>б) проведение в случае обращения государственного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требований к служебному поведению подлежат проверке - в течение семи рабочих дней со дня обращения государственного служащего, а при наличии уважительной причины - в срок, согласованный с государственным служащи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ведомление подписывается начальником Отдела или начальником соответствующего кадрового подразделения территориального органа и вручается государственному служащему уполномоченным служащим Отдела или кадрового подразделения территориального органа под роспись, а в случае отсутствия государственного служащего на рабочем месте в связи с временной нетрудоспособностью, нахождением в очередном отпуске, служебной командировке и по иным причинам направляется заказным почтовым отправлением по адресу его регистрации, по месту проживания (пребывания) и (или) фактического прожи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оверка осуществляется в срок, не превышающий 60 дней со дня принятия решения о ее проведении. Срок проверки может быть продлен до 90 дней лицами, принявшими решение о ее провед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тдел осуществляет проверк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9" w:name="Par80"/>
      <w:bookmarkEnd w:id="9"/>
      <w:r>
        <w:rPr>
          <w:rFonts w:cs="Times New Roman" w:ascii="Times New Roman" w:hAnsi="Times New Roman"/>
          <w:sz w:val="28"/>
          <w:szCs w:val="28"/>
        </w:rPr>
        <w:t>а) самостоятельн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ar81"/>
      <w:bookmarkEnd w:id="10"/>
      <w:r>
        <w:rPr>
          <w:rFonts w:cs="Times New Roman" w:ascii="Times New Roman" w:hAnsi="Times New Roman"/>
          <w:sz w:val="28"/>
          <w:szCs w:val="28"/>
        </w:rPr>
        <w:t>б) путем направления запроса в федеральные органы исполнительной власти, уполномоченные на осуществление оперативно-розыскной деятельности в соответствии с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Кадровые подразделения территориальных органов осуществляют проверку, предусмотренную </w:t>
      </w:r>
      <w:hyperlink w:anchor="Par8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ом "а" пункта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ку, предусмотренную </w:t>
      </w:r>
      <w:hyperlink w:anchor="Par8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ом "б" пункта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 интересах территориальных органов Агентства осуществляет Отде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При осуществлении проверки, предусмотренной </w:t>
      </w:r>
      <w:hyperlink w:anchor="Par8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ом "а" пункта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должностные лица Отдела и кадровых подразделений территориальных органов вправ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водить беседу с гражданином или государственным служащим (работником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учать представленные гражданином или государственным служащим (работником)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учать от гражданина или государственного служащего (работника)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Par88"/>
      <w:bookmarkEnd w:id="11"/>
      <w:r>
        <w:rPr>
          <w:rFonts w:cs="Times New Roman" w:ascii="Times New Roman" w:hAnsi="Times New Roman"/>
          <w:sz w:val="28"/>
          <w:szCs w:val="28"/>
        </w:rPr>
        <w:t>г) направлять в установленном порядке запрос (кроме запросов, касающихся осуществления оперативно-розыскной деятельности или ее результатов)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 о доходах, об имуществе и обязательствах имущественного характера гражданина или государственного служащего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 Российской Федерации; о соблюдении государственным служащим требований к служебному повед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аводить справки у физических лиц и получать от них информацию с их соглас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существлять анализ сведений, представленных гражданином или государственным служащим в соответствии с законодательством Российской Федерации о противодействии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2" w:name="Par91"/>
      <w:bookmarkEnd w:id="12"/>
      <w:r>
        <w:rPr>
          <w:rFonts w:cs="Times New Roman" w:ascii="Times New Roman" w:hAnsi="Times New Roman"/>
          <w:sz w:val="28"/>
          <w:szCs w:val="28"/>
        </w:rPr>
        <w:t xml:space="preserve">15. В запросе, предусмотренном </w:t>
      </w:r>
      <w:hyperlink w:anchor="Par8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ом "г" пункта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ормативный правовой акт, на основании которого направляется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фамилия, имя, отчество, дата и место рождения, место регистрации, место проживания (пребывания) и (или) фактического проживания, вид и реквизиты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документа</w:t>
        </w:r>
      </w:hyperlink>
      <w:r>
        <w:rPr>
          <w:rFonts w:cs="Times New Roman" w:ascii="Times New Roman" w:hAnsi="Times New Roman"/>
          <w:sz w:val="28"/>
          <w:szCs w:val="28"/>
        </w:rPr>
        <w:t>, удостоверяющего личность, должность и место работы (службы) гражданина или государствен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государственного служащего, в отношении которого имеются сведения о несоблюдении им требований к служебному повед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держание и объем сведений, подлежащих провер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рок представления запрашиваемых све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фамилия, инициалы и номер телефона служащего, подготовившего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другие необходимые с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В запросе о проведении оперативно-розыскных мероприятий, помимо сведений, перечисленных в </w:t>
      </w:r>
      <w:hyperlink w:anchor="Par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указываются сведения, послужившие основанием для проверки, государственные органы и организации, в которые направлялись (направлены) запросы, и вопросы, которые в них ставились, дается ссылка на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 третью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августа 1995 г. N 144-ФЗ "Об оперативно-розыскной деятельности" (Собрание законодательства Российской Федерации, 1995, N 33, ст. 3349; 1997, N 29, ст. 3502; 1998, N 30, ст. 3613; 1999, N 2, ст. 233; 2000, N 1, ст. 8; 2001, N 13, ст. 1140; 2003, N 2, ст. 167; N 27, ст. 2700; 2004, N 27, ст. 2711; N 35, ст. 3607; 2005, N 49, ст. 5128; 2007, N 31, ст. 4008, ст. 4011; 2008, N 18, ст. 1941; N 52, ст. 6227, ст. 6235, ст. 6248; 2011, N 1, ст. 16; N 48, ст. 6730; N 50, ст. 7366; 2012, N 29, ст. 3994; N 49, ст. 6752; 2013, N 14, ст. 1661; N 26, ст. 3207; N 44, ст. 5641; N 51, ст. 6689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Запросы, кроме запросов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, напра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уководителем Агентства либо уполномоченным им должностным лицом - в государственные органы и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уководителем территориального органа Агентства - в государственные органы субъектов Российской Федерации, территориальные органы федеральных государственных органов (кроме территориальных органов федеральных органов исполнительной власти, уполномоченных на осуществление оперативно-розыскной деятельности), органы местного самоуправления, на предприятия, в учреждения, организации и общественные объеди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Par103"/>
      <w:bookmarkEnd w:id="13"/>
      <w:r>
        <w:rPr>
          <w:rFonts w:cs="Times New Roman" w:ascii="Times New Roman" w:hAnsi="Times New Roman"/>
          <w:sz w:val="28"/>
          <w:szCs w:val="28"/>
        </w:rPr>
        <w:t>18. Государственный служащий вправ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давать пояснения в письменной форме: в ходе проверки; по вопросам, указанным в </w:t>
      </w:r>
      <w:hyperlink w:anchor="Par7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"б" пункта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; по результатам провер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ставлять дополнительные материалы и давать по ним пояснения в письменной форм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обращаться в Отдел или в соответствующее кадровое подразделение территориального органа с подлежащим удовлетворению ходатайством о проведении с ним беседы по вопросам, указанным в </w:t>
      </w:r>
      <w:hyperlink w:anchor="Par7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"б" пункта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Пояснения, указанные в </w:t>
      </w:r>
      <w:hyperlink w:anchor="Par10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иобщаются к материалам провер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 период проведения проверки государственный служащий может быть отстранен от замещаемой должности на срок, не превышающий 60 дней со дня принятия решения о ее провед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й срок может быть продлен до 90 дней лицом, принявшим решение о проведении провер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отстранения государственного служащего от замещаемой должности денежное содержание по замещаемой им должности сохра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Начальник Отдела или начальник соответствующего кадрового подразделения территориального органа представляет лицу, принявшему решение о проведении проверки, доклад о ее результа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В докладе о результатах проверки должно содержаться одно из следующих предлож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назначении гражданина на должность федеральной государственной службы в Агентств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 отказе гражданину в назначении на должность федеральной государственной службы в Агентств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 отсутствии оснований для применения к государственному служащему мер юридической ответств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 применении к государственному служащему мер юридической ответств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едставлении материалов проверки в соответствующие комиссии Агентства или ее территориального органа по соблюдению требований к служебному поведению федеральных государственных гражданских служащих и урегулированию конфликта интересов или аттестационные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Одновременно с докладом о результатах проверки начальник Отдела или соответствующего кадрового подразделения территориального органа вносит предложение о направлении сведений о результатах проверки органам, предоставившим информацию, явившуюся основанием для проведения проверки, государственным органам в соответствии с их компетенцией в случае выявления в ходе проверки обстоятельств, свидетельствующих о наличии признаков преступления или административного правонарушения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Должностное лицо, уполномоченное назначать гражданина на должность федеральной государственной службы в Агентстве, рассмотрев доклад,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значить гражданина на должность федеральной государственной службы в Агентств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казать гражданину в назначении на должность федеральной государственной службы в Агентств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менить к государственному служащему меры юридической ответств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едставить материалы проверки в соответствующие комиссии Агентства или его территориального органа по соблюдению требований к служебному поведению федеральных государственных гражданских служащих и урегулированию конфликта интересов или аттестационные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Материалы проверки хранятся в Отделе или в соответствующем кадровом подразделении территориального органа в течение трех лет со дня ее окончания, после чего передаются в архи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06041573EBBC26F7972412188EB3B608CC615376C5C27D473329C4F9EE42201ED76FE9004CD97551TAI" TargetMode="External"/><Relationship Id="rId3" Type="http://schemas.openxmlformats.org/officeDocument/2006/relationships/hyperlink" Target="consultantplus://offline/ref=0506041573EBBC26F7972412188EB3B608CC615376C8C27D473329C4F9EE42201ED76FE9004CD97151TFI" TargetMode="External"/><Relationship Id="rId4" Type="http://schemas.openxmlformats.org/officeDocument/2006/relationships/hyperlink" Target="consultantplus://offline/ref=0506041573EBBC26F7972412188EB3B608C3675379CAC27D473329C4F9EE42201ED76FE9004CD97451T3I" TargetMode="External"/><Relationship Id="rId5" Type="http://schemas.openxmlformats.org/officeDocument/2006/relationships/hyperlink" Target="consultantplus://offline/ref=0506041573EBBC26F7972412188EB3B608CD675E78CBC27D473329C4F9EE42201ED76FE9004CD97151T9I" TargetMode="External"/><Relationship Id="rId6" Type="http://schemas.openxmlformats.org/officeDocument/2006/relationships/hyperlink" Target="consultantplus://offline/ref=0506041573EBBC26F7972412188EB3B608CC65527ACFC27D473329C4F95ETEI" TargetMode="External"/><Relationship Id="rId7" Type="http://schemas.openxmlformats.org/officeDocument/2006/relationships/hyperlink" Target="consultantplus://offline/ref=0506041573EBBC26F7972412188EB3B608CF6E557BC8C27D473329C4F95ETEI" TargetMode="External"/><Relationship Id="rId8" Type="http://schemas.openxmlformats.org/officeDocument/2006/relationships/hyperlink" Target="consultantplus://offline/ref=0506041573EBBC26F7972412188EB3B608CE61577CC5C27D473329C4F9EE42201ED76FE950T4I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29:00Z</dcterms:created>
  <dc:creator>Курдюмов Сергей Федорович</dc:creator>
  <dc:description/>
  <dc:language>en-US</dc:language>
  <cp:lastModifiedBy>Рашид</cp:lastModifiedBy>
  <dcterms:modified xsi:type="dcterms:W3CDTF">2018-03-15T11:29:00Z</dcterms:modified>
  <cp:revision>2</cp:revision>
  <dc:subject/>
  <dc:title/>
</cp:coreProperties>
</file>